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909966009"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1666555785"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918802487"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